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5386" w:leader="none"/>
        </w:tabs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0965</wp:posOffset>
                </wp:positionH>
                <wp:positionV relativeFrom="paragraph">
                  <wp:posOffset>594360</wp:posOffset>
                </wp:positionV>
                <wp:extent cx="635" cy="10725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46.8pt" to="107.95pt,1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8pt" to="170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5029200" cy="1557655"/>
                <wp:effectExtent l="5080" t="5715" r="14744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55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送审条件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作出直接涉及国家安全、公共安全或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可能造成重大社会影响或引发社会风险的行政许可决定；2、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作出行政拘留、罚款、没收违法所得和非法财物、吊销许可证、取缔、责令停产停业、限期出境、驱逐出境等行政处罚决定；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、对物品、设施、场所采取扣押、扣留、查封，对违法嫌疑人采取强制检测、拘留审查、限制活动范围等行政强制措施；4、作出社区戒毒、社区康复、强制隔离戒毒、收容教育、收容教养等其他处理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上级和本级公安机关认为其他行政执法决定需要审核的，也应当进行法制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4.2pt;width:395.95pt;height:12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送审条件</w:t>
                      </w:r>
                      <w:r>
                        <w:rPr>
                          <w:kern w:val="2"/>
                          <w:sz w:val="18"/>
                          <w:szCs w:val="18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3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作出直接涉及国家安全、公共安全或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可能造成重大社会影响或引发社会风险的行政许可决定；2、</w:t>
                      </w:r>
                      <w:r>
                        <w:rPr>
                          <w:sz w:val="18"/>
                          <w:szCs w:val="18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作出行政拘留、罚款、没收违法所得和非法财物、吊销许可证、取缔、责令停产停业、限期出境、驱逐出境等行政处罚决定；</w:t>
                      </w:r>
                      <w:r>
                        <w:rPr>
                          <w:sz w:val="18"/>
                          <w:szCs w:val="18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、对物品、设施、场所采取扣押、扣留、查封，对违法嫌疑人采取强制检测、拘留审查、限制活动范围等行政强制措施；4、作出社区戒毒、社区康复、强制隔离戒毒、收容教育、收容教养等其他处理决定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上级和本级公安机关认为其他行政执法决定需要审核的，也应当进行法制审核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033260</wp:posOffset>
                </wp:positionV>
                <wp:extent cx="342900" cy="792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2.4pt;mso-wrap-distance-left:9.05pt;mso-wrap-distance-right:9.05pt;mso-wrap-distance-top:0pt;mso-wrap-distance-bottom:0pt;margin-top:553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6"/>
                          <w:sz w:val="18"/>
                          <w:szCs w:val="18"/>
                        </w:rPr>
                      </w:pPr>
                      <w:r>
                        <w:rPr>
                          <w:spacing w:val="2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875</wp:posOffset>
                </wp:positionH>
                <wp:positionV relativeFrom="paragraph">
                  <wp:posOffset>-480060</wp:posOffset>
                </wp:positionV>
                <wp:extent cx="53721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sz w:val="36"/>
                                <w:szCs w:val="36"/>
                              </w:rPr>
                              <w:t>上党公安分局重大行政执法决定法制审核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.2pt;mso-wrap-distance-left:9.05pt;mso-wrap-distance-right:9.05pt;mso-wrap-distance-top:0pt;mso-wrap-distance-bottom:0pt;margin-top:-37.8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sz w:val="36"/>
                          <w:szCs w:val="36"/>
                        </w:rPr>
                        <w:t>上党公安分局重大行政执法决定法制审核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080635</wp:posOffset>
                </wp:positionV>
                <wp:extent cx="914400" cy="5670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法制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00.05pt;width:71.9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法制大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969010</wp:posOffset>
                </wp:positionV>
                <wp:extent cx="916305" cy="594360"/>
                <wp:effectExtent l="5715" t="5080" r="508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780"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承办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.85pt;margin-top:76.3pt;width:72.1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780"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承办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755130</wp:posOffset>
                </wp:positionV>
                <wp:extent cx="1143000" cy="5124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2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法制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提出审核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31.9pt;width:89.95pt;height:4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法制大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提出审核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025140</wp:posOffset>
                </wp:positionV>
                <wp:extent cx="914400" cy="5670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6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法制大队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8.2pt;width:71.95pt;height:4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ind w:firstLine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法制大队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653405</wp:posOffset>
                </wp:positionV>
                <wp:extent cx="635" cy="104648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5.15pt" to="54pt,5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67815</wp:posOffset>
                </wp:positionV>
                <wp:extent cx="635" cy="138684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3.45pt" to="54pt,2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3600450</wp:posOffset>
                </wp:positionV>
                <wp:extent cx="635" cy="141541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3.5pt" to="54pt,39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082165</wp:posOffset>
                </wp:positionV>
                <wp:extent cx="5029200" cy="6934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送审时限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重大行政执法决定在公安机关负责人签发之前，由承办部门报法制大队审核；应当提交局长办公会集体讨论的，集体讨论之前送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63.95pt;width:395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送审时限</w:t>
                      </w:r>
                      <w:r>
                        <w:rPr>
                          <w:kern w:val="0"/>
                          <w:sz w:val="18"/>
                          <w:szCs w:val="18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重大行政执法决定在公安机关负责人签发之前，由承办部门报法制大队审核；应当提交局长办公会集体讨论的，集体讨论之前送审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0965</wp:posOffset>
                </wp:positionH>
                <wp:positionV relativeFrom="paragraph">
                  <wp:posOffset>1287780</wp:posOffset>
                </wp:positionV>
                <wp:extent cx="635" cy="11525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01.4pt" to="107.95pt,19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44602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2.6pt" to="152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299210</wp:posOffset>
                </wp:positionV>
                <wp:extent cx="5029200" cy="693420"/>
                <wp:effectExtent l="5080" t="5080" r="9721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送审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载明基本事实、查证属实的证据、适用的法律依据、执行裁量基准、拟作出行政执法决定等情况的重大行政执法决定审批表及相关证据、依据等案卷材料，并对材料的客观性和真实性负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2.3pt;width:395.95pt;height:5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送审材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载明基本事实、查证属实的证据、适用的法律依据、执行裁量基准、拟作出行政执法决定等情况的重大行政执法决定审批表及相关证据、依据等案卷材料，并对材料的客观性和真实性负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32232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1.6pt" to="107.95pt,2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0965</wp:posOffset>
                </wp:positionH>
                <wp:positionV relativeFrom="paragraph">
                  <wp:posOffset>3017520</wp:posOffset>
                </wp:positionV>
                <wp:extent cx="635" cy="5943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37.6pt" to="107.95pt,28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0156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7.45pt" to="152.95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874645</wp:posOffset>
                </wp:positionV>
                <wp:extent cx="1028700" cy="2971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26.35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459480</wp:posOffset>
                </wp:positionV>
                <wp:extent cx="13716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补充送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72.4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补充送审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5374005</wp:posOffset>
                </wp:positionV>
                <wp:extent cx="19431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3.15pt" to="242.95pt,4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5589270</wp:posOffset>
                </wp:positionV>
                <wp:extent cx="3543300" cy="1089660"/>
                <wp:effectExtent l="5080" t="5080" r="30067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审核期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制大队在收到送审材料后，应当在七个工作日内审核完毕；案件复杂或者特殊情况的，经分管法制工作的公安机关负责人批准可以延长五个工作日。补充材料、专家论证、征询意见的期间不计入审核期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40.1pt;width:278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审核期限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法制大队在收到送审材料后，应当在七个工作日内审核完毕；案件复杂或者特殊情况的，经分管法制工作的公安机关负责人批准可以延长五个工作日。补充材料、专家论证、征询意见的期间不计入审核期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4619625</wp:posOffset>
                </wp:positionV>
                <wp:extent cx="635" cy="144970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3.75pt" to="243pt,4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4619625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3.75pt" to="269.95pt,3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606742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7.75pt" to="269.95pt,4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8681085</wp:posOffset>
                </wp:positionV>
                <wp:extent cx="1143000" cy="7353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35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主管局领导审批或局长办公会集体讨论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83.55pt;width:89.95pt;height: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主管局领导审批或局长办公会集体讨论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7265670</wp:posOffset>
                </wp:positionV>
                <wp:extent cx="635" cy="138684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2.1pt" to="54pt,6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7005955</wp:posOffset>
                </wp:positionV>
                <wp:extent cx="685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51.65pt" to="161.95pt,5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8354695</wp:posOffset>
                </wp:positionV>
                <wp:extent cx="171450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57.85pt" to="188.95pt,65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7246620</wp:posOffset>
                </wp:positionV>
                <wp:extent cx="635" cy="14859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0.6pt" to="225pt,68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361696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4.8pt" to="152.95pt,2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6747510</wp:posOffset>
                </wp:positionV>
                <wp:extent cx="1143000" cy="495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承办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31.3pt;width:89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承办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789035</wp:posOffset>
                </wp:positionV>
                <wp:extent cx="1143000" cy="58547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8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局党委员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92.05pt;width:89.95pt;height:4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局党委员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35064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6.35pt" to="152.95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9665</wp:posOffset>
                </wp:positionH>
                <wp:positionV relativeFrom="paragraph">
                  <wp:posOffset>7256145</wp:posOffset>
                </wp:positionV>
                <wp:extent cx="635" cy="10896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571.35pt" to="188.95pt,65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9077325</wp:posOffset>
                </wp:positionV>
                <wp:extent cx="685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14.75pt" to="161.95pt,7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025265</wp:posOffset>
                </wp:positionV>
                <wp:extent cx="342900" cy="79248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6"/>
                                <w:sz w:val="18"/>
                                <w:szCs w:val="18"/>
                              </w:rPr>
                              <w:t>同意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2.4pt;mso-wrap-distance-left:9.05pt;mso-wrap-distance-right:9.05pt;mso-wrap-distance-top:0pt;mso-wrap-distance-bottom:0pt;margin-top:316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6"/>
                          <w:sz w:val="18"/>
                          <w:szCs w:val="18"/>
                        </w:rPr>
                      </w:pPr>
                      <w:r>
                        <w:rPr>
                          <w:spacing w:val="26"/>
                          <w:sz w:val="18"/>
                          <w:szCs w:val="18"/>
                        </w:rPr>
                        <w:t>同意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092065</wp:posOffset>
                </wp:positionV>
                <wp:extent cx="1371600" cy="29718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面审核为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00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0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书面审核为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727825</wp:posOffset>
                </wp:positionV>
                <wp:extent cx="68580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29.7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0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8072755</wp:posOffset>
                </wp:positionV>
                <wp:extent cx="1257300" cy="29718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同意法制审核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635.6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0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同意法制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1743075</wp:posOffset>
                </wp:positionV>
                <wp:extent cx="342900" cy="128778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4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4"/>
                                <w:kern w:val="2"/>
                                <w:sz w:val="18"/>
                                <w:szCs w:val="18"/>
                              </w:rPr>
                              <w:t>提交送审材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1.4pt;mso-wrap-distance-left:9.05pt;mso-wrap-distance-right:9.05pt;mso-wrap-distance-top:0pt;mso-wrap-distance-bottom:0pt;margin-top:137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4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24"/>
                          <w:kern w:val="2"/>
                          <w:sz w:val="18"/>
                          <w:szCs w:val="18"/>
                        </w:rPr>
                        <w:t>提交送审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9475</wp:posOffset>
                </wp:positionH>
                <wp:positionV relativeFrom="paragraph">
                  <wp:posOffset>3821430</wp:posOffset>
                </wp:positionV>
                <wp:extent cx="3562350" cy="17030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审核内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firstLine="36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执法主体是否合法，执法人员是否具备执法资格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是否有超越本机关职权范围或滥用职权的情形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事实是否清楚，证据是否确实充分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案件定性是否准确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适用法律、法规、规章是否正确，执行裁量基准是否适当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程序是否合法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拟作出的决定是否适当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行政执法文书是否规范、完备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违法行为是否涉嫌犯罪需要转为刑事案件办理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其他应当审核的内容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;微软雅黑" w:hAnsi="仿宋_GB2312;微软雅黑" w:eastAsia="仿宋_GB2312;微软雅黑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仿宋" w:ascii="仿宋_GB2312;微软雅黑" w:hAnsi="仿宋_GB2312;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仿宋_GB2312;微软雅黑" w:hAnsi="仿宋_GB2312;微软雅黑" w:eastAsia="仿宋_GB2312;微软雅黑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微软雅黑" w:cs="仿宋" w:ascii="仿宋_GB2312;微软雅黑" w:hAnsi="仿宋_GB2312;微软雅黑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34.1pt;mso-wrap-distance-left:9.05pt;mso-wrap-distance-right:9.05pt;mso-wrap-distance-top:0pt;mso-wrap-distance-bottom:0pt;margin-top:300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240"/>
                        <w:jc w:val="left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审核内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240"/>
                        <w:ind w:firstLine="360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执法主体是否合法，执法人员是否具备执法资格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是否有超越本机关职权范围或滥用职权的情形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事实是否清楚，证据是否确实充分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案件定性是否准确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适用法律、法规、规章是否正确，执行裁量基准是否适当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程序是否合法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拟作出的决定是否适当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行政执法文书是否规范、完备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违法行为是否涉嫌犯罪需要转为刑事案件办理；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其他应当审核的内容。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仿宋_GB2312;微软雅黑" w:hAnsi="仿宋_GB2312;微软雅黑" w:eastAsia="仿宋_GB2312;微软雅黑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微软雅黑" w:cs="仿宋" w:ascii="仿宋_GB2312;微软雅黑" w:hAnsi="仿宋_GB2312;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40"/>
                        <w:jc w:val="left"/>
                        <w:rPr>
                          <w:rFonts w:ascii="仿宋_GB2312;微软雅黑" w:hAnsi="仿宋_GB2312;微软雅黑" w:eastAsia="仿宋_GB2312;微软雅黑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微软雅黑" w:cs="仿宋" w:ascii="仿宋_GB2312;微软雅黑" w:hAnsi="仿宋_GB2312;微软雅黑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7254240</wp:posOffset>
                </wp:positionV>
                <wp:extent cx="342900" cy="151447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2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2"/>
                                <w:kern w:val="2"/>
                                <w:sz w:val="18"/>
                                <w:szCs w:val="18"/>
                              </w:rPr>
                              <w:t>对法制审核意见有异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9.25pt;mso-wrap-distance-left:9.05pt;mso-wrap-distance-right:9.05pt;mso-wrap-distance-top:0pt;mso-wrap-distance-bottom:0pt;margin-top:571.2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2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spacing w:val="22"/>
                          <w:kern w:val="2"/>
                          <w:sz w:val="18"/>
                          <w:szCs w:val="18"/>
                        </w:rPr>
                        <w:t>对法制审核意见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istrator</cp:lastModifiedBy>
  <dcterms:modified xsi:type="dcterms:W3CDTF">2020-06-04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