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重大执法决定法制审核责任追究制度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482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　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一条 为保护公民、法人和其他组织的合法权益，完善发改健康行政执法程序，严格规范公正文明执法，加强对重大行政执法行为的监督，根据《中华人民共和国行政处罚法》《重大行政执法决定法制审核办法》等法律、法规、规章规定，结合单位实际，制定本制度。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二条 本制度所称重大行政执法决定法制审核责任追究，是指对作出的重大行政处罚决定法制审核过程中，不履行或者不正确履行职责，造成不良影响及后果的，追究有关责任人员的责任。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三条 重大行政执法决定法制审核过程中有下列情形之一的，追究有关责任人的责任：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应当提交法制审核而未提交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法制审核过程中妨碍干扰审核意见或建议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未经法制审核作出决定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经法制审核认定不合法，作出决定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五）法制审核过程中出现重大工作失误导致决定失误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六）法制审核工作中玩忽职守、徇私舞弊、贪污受贿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七）法律法规规章规定的其他情形。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四条 重大行政执法决定法制审核责任追究方式有：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责令改正； 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责令作出书面检查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通报批评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诫勉谈话或书面诫勉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五）停职检查或调离岗位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六）引咎辞职或责令辞职；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七）免职或降职和其他责任追究方式。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五条 以上责任追究方式，可单独适用，也可以合并适用，受到责任追究的工作人员取消当年评优评先资格。 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六条 本制度自发布之日起施行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1T08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